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市（省直管县、市）住房城乡建设主管部门省级工法申报系统账号申请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单位：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六安市住房和城乡建设局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                </w:t>
      </w:r>
    </w:p>
    <w:tbl>
      <w:tblPr>
        <w:tblW w:w="14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962"/>
        <w:gridCol w:w="1350"/>
        <w:gridCol w:w="1470"/>
        <w:gridCol w:w="3075"/>
        <w:gridCol w:w="2243"/>
        <w:gridCol w:w="2116"/>
      </w:tblGrid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岗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手机号码</w:t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六安市住房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城乡建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经办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谭云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412021996031026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质安处综合科</w:t>
            </w:r>
          </w:p>
          <w:p>
            <w:pPr>
              <w:pStyle w:val="Normal"/>
              <w:ind w:right="187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负责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326630603</w:t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六安市住房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城乡建设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审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孙猛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424011972060700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质安处副主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956498907</w:t>
            </w:r>
          </w:p>
        </w:tc>
      </w:tr>
    </w:tbl>
    <w:p>
      <w:pPr>
        <w:pStyle w:val="Normal"/>
        <w:ind w:firstLine="140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注：经办和审核人员各须报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                                         填报日期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3:00Z</dcterms:created>
  <dc:creator>Administrator</dc:creator>
  <dc:description/>
  <dc:language>en-US</dc:language>
  <cp:lastModifiedBy>谭云敏</cp:lastModifiedBy>
  <dcterms:modified xsi:type="dcterms:W3CDTF">2025-10-13T09:2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E75C3C59546E685315C3B6986648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ZhYzcyZmZkNzI0NTAzYTA2MTE5OTc0NzA1OTFiZmYiLCJ1c2VySWQiOiIxNDYxNzYxOTgwIn0=</vt:lpwstr>
  </property>
</Properties>
</file>