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安市住建局开发区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项目支出绩效自评清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439"/>
        <w:gridCol w:w="235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运转维护费——建设工程质量、安全监督、消防设计审查等专项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588" w:right="1531" w:gutter="0" w:header="0" w:top="215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hp</dc:creator>
  <dc:description/>
  <dc:language>en-US</dc:language>
  <cp:lastModifiedBy>花开</cp:lastModifiedBy>
  <cp:lastPrinted>2023-08-03T10:59:00Z</cp:lastPrinted>
  <dcterms:modified xsi:type="dcterms:W3CDTF">2025-08-22T08:46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872723B474312A729F23565139C0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JiNTVjZGNjMTBjMWEyOGZhNjBjNWEzOGY0NTZlMGQiLCJ1c2VySWQiOiIyNTQ2NjIwNTEifQ==</vt:lpwstr>
  </property>
</Properties>
</file>